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SPRZĘTU LABORATORYJNEGO</w:t>
        <w:br/>
        <w:t xml:space="preserve">DLA WYDZIAŁU MATEMATYCZNO-PRZYRODNICZEGO </w:t>
        <w:br/>
        <w:t>AKADEMII IM. JANA DŁUGOSZA W CZĘSTOCHOWIE,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TYM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zadanie nr 1 - </w:t>
      </w:r>
      <w:r>
        <w:rPr>
          <w:rFonts w:cs="Tahoma" w:ascii="Tahoma" w:hAnsi="Tahoma"/>
          <w:szCs w:val="24"/>
        </w:rPr>
        <w:t xml:space="preserve">dostawa membranowej pompy próżniowej, chemoodpornej, </w:t>
        <w:br/>
        <w:t>z zaworem do regulacji próżni;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zadanie  nr   2 - </w:t>
        <w:tab/>
      </w:r>
      <w:r>
        <w:rPr>
          <w:rFonts w:cs="Tahoma" w:ascii="Tahoma" w:hAnsi="Tahoma"/>
          <w:szCs w:val="24"/>
        </w:rPr>
        <w:t>dostawa elektromechanicznego kontrolera do kontroli temperatury płaszczy grzejnych o maksymalnej mocy 3500W;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zadanie nr 3 - </w:t>
      </w:r>
      <w:r>
        <w:rPr>
          <w:rFonts w:cs="Tahoma" w:ascii="Tahoma" w:hAnsi="Tahoma"/>
          <w:szCs w:val="24"/>
        </w:rPr>
        <w:t>dostawa mieszadła mechanicznego z akcesoriami;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zadanie nr 4 - </w:t>
      </w:r>
      <w:r>
        <w:rPr>
          <w:rFonts w:cs="Tahoma" w:ascii="Tahoma" w:hAnsi="Tahoma"/>
          <w:szCs w:val="24"/>
        </w:rPr>
        <w:t xml:space="preserve">dostawa mieszadła magnetycznego/płyty grzejne w zestawie </w:t>
        <w:br/>
        <w:t>z czujnikiem temperatury</w:t>
      </w:r>
      <w:r>
        <w:rPr>
          <w:rFonts w:cs="Tahoma" w:ascii="Tahoma" w:hAnsi="Tahoma"/>
          <w:b/>
          <w:szCs w:val="24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657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0"/>
        <w:gridCol w:w="5532"/>
      </w:tblGrid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8000000-5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przęt laboratoryjny, optyczny i precyzyjny (z wyjątkiem szklanego);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48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-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dopuszcza składanie ofert częściowych. Wykonawca może złożyć ofertę na wybrane przez siebi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i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TZ-371/148/12. Dostawa sprzętu laboratoryjnego dla Wydziału Matematyczno-Przyrodniczego. Nie otwierać przed 21.11.2012r. godzina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e urządzenie stanowiące przedmiot zamówienia będzie spełniało wymagania określone w SIWZ Wykonawca zobowiązany jest złożyć specyfikację techniczną oferowanego urządzenia potwierdzającą spełnianie każdego z parametrów wyszczególnionych w rozdziale 2, pkt 1 niniejszej SIWZ z podaniem oznaczeń urządzenia takich jak – typ model, marka oferowanego urządzenia. Zaleca się sporządzenie specyfikacji technicznej na drukach „Specyfikacja techniczna” stanowiącej załącznik do SIWZ </w:t>
      </w:r>
      <w:r>
        <w:rPr>
          <w:rFonts w:cs="Tahoma" w:ascii="Tahoma" w:hAnsi="Tahoma"/>
          <w:b/>
        </w:rPr>
        <w:t>odpowiednio dla zadania nr 1, nr 3, nr 4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1.11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1.1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mgr Barbara Czerwińska); 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</w:rPr>
        <w:t>Przedmiotem zamówienia jest dostawa  sprzętu laboratoryjnego dla Wydziału Matematyczno – Przyrodniczego Akademii im. Jana Długosza w Częstochowie, w tym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nr 1-</w:t>
      </w:r>
      <w:r>
        <w:rPr>
          <w:rFonts w:cs="Tahoma" w:ascii="Tahoma" w:hAnsi="Tahoma"/>
          <w:sz w:val="20"/>
        </w:rPr>
        <w:t xml:space="preserve"> dostawa membranowej pompy próżniowej, chemoodpornej, z zaworem do regulacji próżni,</w:t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 nr  2</w:t>
      </w:r>
      <w:r>
        <w:rPr>
          <w:rFonts w:cs="Tahoma" w:ascii="Tahoma" w:hAnsi="Tahoma"/>
          <w:sz w:val="20"/>
        </w:rPr>
        <w:t>- dostawa elektromechanicznego kontrolera do kontroli temperatury płaszczy grzejnych o maksymalnej mocy 3500W,</w:t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nr 3</w:t>
      </w:r>
      <w:r>
        <w:rPr>
          <w:rFonts w:cs="Tahoma" w:ascii="Tahoma" w:hAnsi="Tahoma"/>
          <w:sz w:val="20"/>
        </w:rPr>
        <w:t>- dostawa mieszadła mechanicznego z akcesoriami;</w:t>
      </w:r>
    </w:p>
    <w:p>
      <w:pPr>
        <w:pStyle w:val="TextBody"/>
        <w:spacing w:lineRule="auto" w:line="360"/>
        <w:ind w:left="709" w:hanging="0"/>
        <w:rPr/>
      </w:pPr>
      <w:r>
        <w:rPr>
          <w:rFonts w:cs="Tahoma" w:ascii="Tahoma" w:hAnsi="Tahoma"/>
          <w:b/>
          <w:sz w:val="20"/>
        </w:rPr>
        <w:t>zadanie nr 4</w:t>
      </w:r>
      <w:r>
        <w:rPr>
          <w:rFonts w:cs="Tahoma" w:ascii="Tahoma" w:hAnsi="Tahoma"/>
          <w:sz w:val="20"/>
        </w:rPr>
        <w:t>- dostawa mieszadła magnetycznego/płyty grzejne w zestawie z czujnikiem temperatury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>Minimalne parametry techniczne sprzętu są następując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Zadanie nr 1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Membranowa pompa próżnio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hemoodpor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 wymagająca stosowania wymrażacz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łącze: CE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ędkość przepływu (50/60Hz): ok 0.7/0.85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óżnia końcowa : 100 mbar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szer. x gł. x wys.):  ok. 250mm x 120mm x 150mm </w:t>
        <w:br/>
      </w:r>
      <w:r>
        <w:rPr>
          <w:rFonts w:cs="Tahoma" w:ascii="Tahoma" w:hAnsi="Tahoma"/>
          <w:b/>
        </w:rPr>
        <w:t xml:space="preserve">Zawór do regulacji próżni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hemoodporn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nualną kontrolą próżn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żliwość montażu manometru w różnych pozycjach i kierunkach w celu optymalnej kontroli i widocz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soka kompatybilność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ind w:left="709" w:hanging="0"/>
        <w:rPr/>
      </w:pPr>
      <w:r>
        <w:rPr>
          <w:rFonts w:cs="Tahoma" w:ascii="Tahoma" w:hAnsi="Tahoma"/>
          <w:b/>
        </w:rPr>
        <w:t>Okres gwarancji: minimum 1 rok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Zadanie nr 2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</w:rPr>
        <w:t>Elektromechaniczny kontroler do kontroli temperatury płaszczy grzejnych o maksymalnej mocy 3500W;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 minimum 1 rok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Zadanie nr 3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Mieszadło mechaniczne z akcesoriami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obj. mieszania: 10 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lepkości: 10000 mPa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c znamionowa wejście / wyjście: ok. 75 / 55 W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c wyjściowa pręta mieszającego: ok 50 W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ment obrotowy pręta mieszającego: 40 Nc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obrotów: 40 do 1200 obr./mi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świetlacz prędkości, skala: t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uchwytu pręta: 0.5 do 10 mm śre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ór na pręt, śred. wewn.: 11 m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. / dł. pręta uchwytu: 13 mm / 160 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szer. x gł. x wys.): ok. 80 x 190 x 230 m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lasa bezpieczeństwa (DIN EN 60529): I P 42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zasilanie: 230V 50/60 H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owane zgodnie z normą: DIN EN IEC 61010-1</w:t>
      </w:r>
    </w:p>
    <w:p>
      <w:pPr>
        <w:pStyle w:val="Normal"/>
        <w:spacing w:lineRule="auto" w:line="360"/>
        <w:ind w:left="-180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ęt z końcówką mieszającą, łopatkową (2-łopatki naprzeciwległe), odśrodkową </w:t>
      </w:r>
    </w:p>
    <w:p>
      <w:pPr>
        <w:pStyle w:val="Normal"/>
        <w:spacing w:lineRule="auto" w:line="360"/>
        <w:ind w:left="710" w:firstLine="17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e stali nierdzewnej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mieszadła: 40-60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550mm</w:t>
      </w:r>
    </w:p>
    <w:p>
      <w:pPr>
        <w:pStyle w:val="Normal"/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 prętem z końcówką mieszającą, łopatkową, (2-łopatki naprzeciwległe), odśrodkową ze PTF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mieszadła: 40-60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550m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owadnica do końcówki mieszającej PTFE </w:t>
      </w:r>
      <w:r>
        <w:rPr>
          <w:rFonts w:cs="Tahoma" w:ascii="Tahoma" w:hAnsi="Tahoma"/>
        </w:rPr>
        <w:t>powinna zawierać specjalną uszczelkę wykonaną PTFE i uszczelkę typu o-ring która po dociśnięciu nakrętki z gwintem (GL 25mm) uszczelni połączenie z końcówka mieszającą co stwarza możliwość uzyskania warunków próżniowych. Uszczelki powinny być wymienialne; szlif stożkowy 29/32; do prętów mieszających o średnicy 8mm; długość całkowita 74mm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Okres gwarancji na każdy element: minimum 1 rok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/>
      </w:pP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rPr/>
      </w:pP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  <w:b/>
          <w:i/>
        </w:rPr>
        <w:tab/>
      </w:r>
      <w:r>
        <w:rPr>
          <w:rFonts w:cs="Tahoma" w:ascii="Tahoma" w:hAnsi="Tahoma"/>
          <w:b/>
          <w:i/>
          <w:u w:val="single"/>
        </w:rPr>
        <w:t>Zadanie nr 4</w:t>
      </w:r>
    </w:p>
    <w:p>
      <w:pPr>
        <w:pStyle w:val="Normal"/>
        <w:tabs>
          <w:tab w:val="clear" w:pos="708"/>
          <w:tab w:val="left" w:pos="975" w:leader="none"/>
        </w:tabs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</w:t>
      </w:r>
      <w:r>
        <w:rPr>
          <w:rFonts w:cs="Tahoma" w:ascii="Tahoma" w:hAnsi="Tahoma"/>
          <w:b/>
          <w:i/>
        </w:rPr>
        <w:t>Mieszadło magnetyczne</w:t>
      </w:r>
    </w:p>
    <w:p>
      <w:pPr>
        <w:pStyle w:val="Normal"/>
        <w:tabs>
          <w:tab w:val="clear" w:pos="708"/>
          <w:tab w:val="left" w:pos="975" w:leader="none"/>
        </w:tabs>
        <w:rPr>
          <w:rFonts w:ascii="Tahoma" w:hAnsi="Tahoma" w:cs="Tahoma"/>
          <w:b/>
          <w:b/>
          <w:i/>
          <w:i/>
          <w:lang w:val="en-US"/>
        </w:rPr>
      </w:pPr>
      <w:r>
        <w:rPr>
          <w:rFonts w:cs="Tahoma" w:ascii="Tahoma" w:hAnsi="Tahoma"/>
          <w:b/>
          <w:i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mieszadła magnetyczne z grzaniem, przeznaczone do długiej, nienadzorowanej pra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Zegar: 1min - 9godz. 59mi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Opcja: 1 czujnik temperatury medium  lub dwa niezależne czujniki temperatury do cieczy termostatującej (przekazującej ciepło) i medium możliwa automatyczna identyfikacj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2 regulowane obwody bezpieczeńst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Funkcja wykrywająca pęknięcie dipola magnetyczn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Dokładność nastawiania temperatury medium 0,5 K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Ostrzeżenie o przegrzaniu wskazujące również podwyższoną temperaturę płyty grzejnej po wyłączeniu urządz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>Łatwy w odczycie wyświetlacz LC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360" w:firstLine="349"/>
        <w:rPr>
          <w:rFonts w:ascii="Tahoma" w:hAnsi="Tahoma" w:cs="Tahoma"/>
        </w:rPr>
      </w:pPr>
      <w:r>
        <w:rPr>
          <w:rFonts w:cs="Tahoma" w:ascii="Tahoma" w:hAnsi="Tahoma"/>
        </w:rPr>
        <w:t xml:space="preserve">Wyświetlanie aktualnej temperatury medium z dokładnością 0,5 K (RT do 100 °C)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18" w:hanging="0"/>
        <w:rPr>
          <w:rFonts w:ascii="Tahoma" w:hAnsi="Tahoma" w:cs="Tahoma"/>
        </w:rPr>
      </w:pPr>
      <w:r>
        <w:rPr>
          <w:rFonts w:cs="Tahoma" w:ascii="Tahoma" w:hAnsi="Tahoma"/>
        </w:rPr>
        <w:t>1 K (od 100 °C w górę)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Sterownik mikroprocesorowy i zastosowanie algorytmów logiki rozmytej gwarantuje maksymalną dokładność kontrol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Możliwość podłączenia komputera PC poprzez złącze RS 232, z opcją funkcji bezpieczeństw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oprogramowanie pozwalające na monitorowanie i zbieranie wszystkich danych poprzez komputer PC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1418" w:hanging="709"/>
        <w:rPr>
          <w:rFonts w:ascii="Tahoma" w:hAnsi="Tahoma" w:cs="Tahoma"/>
        </w:rPr>
      </w:pPr>
      <w:r>
        <w:rPr>
          <w:rFonts w:cs="Tahoma" w:ascii="Tahoma" w:hAnsi="Tahoma"/>
        </w:rPr>
        <w:t>3 tryby pracy np. funkcje grzania i mieszania mogą być zabezpieczone przed przypadkową zmianą parametr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560" w:hanging="851"/>
        <w:rPr>
          <w:rFonts w:ascii="Tahoma" w:hAnsi="Tahoma" w:cs="Tahoma"/>
        </w:rPr>
      </w:pPr>
      <w:r>
        <w:rPr>
          <w:rFonts w:cs="Tahoma" w:ascii="Tahoma" w:hAnsi="Tahoma"/>
        </w:rPr>
        <w:t xml:space="preserve">Wraz z mieszadłem dostarczana pokrywa ochronna </w:t>
      </w:r>
    </w:p>
    <w:p>
      <w:pPr>
        <w:pStyle w:val="Normal"/>
        <w:spacing w:lineRule="auto" w:line="360"/>
        <w:ind w:firstLine="349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ind w:left="180"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pęd mieszadła:</w:t>
      </w:r>
    </w:p>
    <w:p>
      <w:pPr>
        <w:pStyle w:val="Normal"/>
        <w:spacing w:lineRule="auto" w:line="360"/>
        <w:ind w:left="180"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180" w:firstLine="349"/>
        <w:rPr>
          <w:rFonts w:ascii="Tahoma" w:hAnsi="Tahoma" w:cs="Tahoma"/>
        </w:rPr>
      </w:pPr>
      <w:r>
        <w:rPr>
          <w:rFonts w:cs="Tahoma" w:ascii="Tahoma" w:hAnsi="Tahoma"/>
        </w:rPr>
        <w:t>Maks. obj. mieszanej cieczy (H2O): 20 L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180" w:firstLine="349"/>
        <w:rPr>
          <w:rFonts w:ascii="Tahoma" w:hAnsi="Tahoma" w:cs="Tahoma"/>
        </w:rPr>
      </w:pPr>
      <w:r>
        <w:rPr>
          <w:rFonts w:cs="Tahoma" w:ascii="Tahoma" w:hAnsi="Tahoma"/>
        </w:rPr>
        <w:t>Moc znamionowa silnika wejście/wyjście: ok. 12/5 W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180" w:firstLine="349"/>
        <w:rPr>
          <w:rFonts w:ascii="Tahoma" w:hAnsi="Tahoma" w:cs="Tahoma"/>
        </w:rPr>
      </w:pPr>
      <w:r>
        <w:rPr>
          <w:rFonts w:cs="Tahoma" w:ascii="Tahoma" w:hAnsi="Tahoma"/>
        </w:rPr>
        <w:t>Wyświetlacz prędk.: Cyfrow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180" w:firstLine="349"/>
        <w:rPr>
          <w:rFonts w:ascii="Tahoma" w:hAnsi="Tahoma" w:cs="Tahoma"/>
        </w:rPr>
      </w:pPr>
      <w:r>
        <w:rPr>
          <w:rFonts w:cs="Tahoma" w:ascii="Tahoma" w:hAnsi="Tahoma"/>
        </w:rPr>
        <w:t>Zakres prędk.: 0 do 1200 obr./min</w:t>
      </w:r>
    </w:p>
    <w:p>
      <w:pPr>
        <w:pStyle w:val="Normal"/>
        <w:spacing w:lineRule="auto" w:line="360"/>
        <w:ind w:left="180" w:firstLine="34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łyta grzejna:</w:t>
      </w:r>
    </w:p>
    <w:p>
      <w:pPr>
        <w:pStyle w:val="Normal"/>
        <w:spacing w:lineRule="auto" w:line="360"/>
        <w:ind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Moc (wyjście): 600 W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Tempo ogrzewania (1L H2O): 7K/mi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Zakres temp.: od temp. otoczenia do +340°C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Dokładność pomiaru (do 100°C/powyżej 100°C): ± 0.5/1 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Regulacja obwodu bezpieczeństwa: 50 do 350°C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Dokładność kontroli z czujnikiem: 0.2 K</w:t>
      </w:r>
    </w:p>
    <w:p>
      <w:pPr>
        <w:pStyle w:val="Normal"/>
        <w:spacing w:lineRule="auto" w:line="360"/>
        <w:ind w:firstLine="34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erzchnia użytkowa płyty grzejnej:</w:t>
      </w:r>
    </w:p>
    <w:p>
      <w:pPr>
        <w:pStyle w:val="Normal"/>
        <w:spacing w:lineRule="auto" w:line="360"/>
        <w:ind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Materiał: Stal nierdzewn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1440" w:hanging="873"/>
        <w:rPr/>
      </w:pPr>
      <w:r>
        <w:rPr>
          <w:rFonts w:cs="Tahoma" w:ascii="Tahoma" w:hAnsi="Tahoma"/>
        </w:rPr>
        <w:t>Wymiary: Śred. 135 mm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ind w:left="181" w:firstLine="34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349"/>
        <w:rPr/>
      </w:pPr>
      <w:r>
        <w:rPr>
          <w:rFonts w:cs="Tahoma" w:ascii="Tahoma" w:hAnsi="Tahoma"/>
          <w:b/>
          <w:bCs/>
        </w:rPr>
        <w:t>Dane ogólne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firstLine="34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Wymiary (szer. x gł. x wys.): ok. 160 x 280 x 100 m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Klasa bezpieczeństwa zgodnie z normą DIN EN 60529: IP 4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873"/>
        <w:rPr/>
      </w:pPr>
      <w:r>
        <w:rPr>
          <w:rFonts w:cs="Tahoma" w:ascii="Tahoma" w:hAnsi="Tahoma"/>
        </w:rPr>
        <w:t>Wymagane zasilanie:</w:t>
      </w:r>
      <w:r>
        <w:rPr>
          <w:rFonts w:cs="Tahoma" w:ascii="Tahoma" w:hAnsi="Tahoma"/>
          <w:lang w:val="en-US"/>
        </w:rPr>
        <w:t xml:space="preserve"> 230V 50/60 H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</w:rPr>
      </w:pPr>
      <w:r>
        <w:rPr>
          <w:rFonts w:cs="Tahoma" w:ascii="Tahoma" w:hAnsi="Tahoma"/>
        </w:rPr>
        <w:t>Testowane zgodnie z normą: DIN EN IEC 61010-1</w:t>
      </w:r>
    </w:p>
    <w:p>
      <w:pPr>
        <w:pStyle w:val="Normal"/>
        <w:spacing w:lineRule="auto" w:line="360"/>
        <w:ind w:firstLine="34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4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ujnik temperatury do mieszadeł magnetycznych</w:t>
      </w:r>
    </w:p>
    <w:p>
      <w:pPr>
        <w:pStyle w:val="Normal"/>
        <w:spacing w:lineRule="auto" w:line="360"/>
        <w:ind w:firstLine="34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873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Głębokość zanurzenia: 230mm</w:t>
      </w:r>
    </w:p>
    <w:p>
      <w:pPr>
        <w:pStyle w:val="Normal"/>
        <w:spacing w:lineRule="auto" w:line="360"/>
        <w:ind w:hanging="873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ind w:firstLine="34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na każdy element: minimum  1 ro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1, nr 2, nr 3, nr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 xml:space="preserve"> Wydział Matematyczno – Przyrodniczy, Katedra Chemii, Ochrony Środowiska i Biotechnologii,</w:t>
        <w:br/>
        <w:tab/>
        <w:t xml:space="preserve"> Al. Armii Krajowej 13/15, 42 -200 Częstochowa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konawca zobowiązany jest do złożenia (wniesienia) przedmiotu zamówienia we wskazanym w </w:t>
        <w:tab/>
        <w:t xml:space="preserve">zamówieniu miejscu (pokoju)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zadanie nr 1, nr 2, nr 3, nr 4 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3 tygodnie od daty zawarcia umow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/zadania/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 /dla każdego z zadań/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w ramach danego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5 - specyfikacja tech. oferowanego sprzętu- zadanie nr 1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6 specyfikacja tech. oferowanego sprzętu- zadanie nr 3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7 specyfikacja tech. oferowanego sprzętu- zadanie nr 4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89"/>
        </w:tabs>
        <w:ind w:left="889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  <w:num w:numId="28">
    <w:abstractNumId w:val="2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5"/>
    <w:lvlOverride w:ilvl="0"/>
    <w:lvlOverride w:ilvl="1">
      <w:startOverride w:val="1"/>
    </w:lvlOverride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Wingdings" w:hAnsi="Wingdings" w:cs="Wingdings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3:00Z</dcterms:created>
  <dc:creator>administrator</dc:creator>
  <dc:description/>
  <cp:keywords/>
  <dc:language>en-US</dc:language>
  <cp:lastModifiedBy>Oem</cp:lastModifiedBy>
  <cp:lastPrinted>2012-11-12T12:23:00Z</cp:lastPrinted>
  <dcterms:modified xsi:type="dcterms:W3CDTF">2012-11-12T11:24:00Z</dcterms:modified>
  <cp:revision>6</cp:revision>
  <dc:subject/>
  <dc:title>DOKUMENTACJA PRZETARGOWA W SPRAWIE NR REJ</dc:title>
</cp:coreProperties>
</file>